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6950075" cy="98278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07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0075" cy="982789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07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0075" cy="982789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07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0075" cy="982789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07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48:00Z</dcterms:created>
  <dc:creator>Andrzej Sporny</dc:creator>
  <dc:description/>
  <dc:language>en-US</dc:language>
  <cp:lastModifiedBy>Rutkowski Mariusz</cp:lastModifiedBy>
  <dcterms:modified xsi:type="dcterms:W3CDTF">2025-05-16T11:48:00Z</dcterms:modified>
  <cp:revision>2</cp:revision>
  <dc:subject/>
  <dc:title/>
</cp:coreProperties>
</file>